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ярмарки и продажи товаров на ней на территории городского округа «Город Калининград» в 2013 году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>
          <w:color w:val="000000"/>
          <w:spacing w:val="-1"/>
        </w:rPr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ярмарки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площадка по ул. Шевченко (ориентир – Дом Советов) площадью 1100 кв. 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  <w:spacing w:val="-1"/>
        </w:rPr>
        <w:t>5.</w:t>
      </w:r>
      <w:r>
        <w:rPr>
          <w:b/>
        </w:rPr>
        <w:t xml:space="preserve"> Начальная стоимость права организации ярмарки</w:t>
      </w:r>
      <w:r>
        <w:rPr/>
        <w:t xml:space="preserve"> составляет 345452,80 руб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6. Период работы ярмарки:</w:t>
      </w:r>
      <w:r>
        <w:rPr/>
        <w:t xml:space="preserve"> с 01 января по 19 декабря еженедельно по субботам и воскресеньям, а также с 20 по  31 декабря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7. Размер задатка: </w:t>
      </w:r>
      <w:r>
        <w:rPr/>
        <w:t xml:space="preserve">17272,64 руб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>
          <w:color w:val="000000"/>
        </w:rPr>
        <w:t>Размер задатка составляет 5 % от н</w:t>
      </w:r>
      <w:r>
        <w:rPr/>
        <w:t>ачального размера платы за право заключения договора на организацию ярмарки и продажи товаров на ней на территории городского округа «Город Калининград» за весь период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01» ноября 2012 до 10:00 часов «03» декабря  2012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rPr/>
      </w:pPr>
      <w:r>
        <w:rPr/>
        <w:t>Получатель: Комитет экономики, финансов и контроля (л/с 5005012)</w:t>
      </w:r>
    </w:p>
    <w:p>
      <w:pPr>
        <w:pStyle w:val="Normal"/>
        <w:widowControl w:val="false"/>
        <w:rPr/>
      </w:pPr>
      <w:r>
        <w:rPr/>
        <w:t>236000. г. Калининград, пл. Победы 1</w:t>
      </w:r>
    </w:p>
    <w:p>
      <w:pPr>
        <w:pStyle w:val="Normal"/>
        <w:rPr/>
      </w:pPr>
      <w:r>
        <w:rPr/>
        <w:t>Счет: № 4030281040000500009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5 рабочих дней после подписания членами Конкурсной комиссии протокола о результатах проведения конкурса передается один экземпляра протокола и проект договора на организацию ярмарки и продажи товаров на ней на территории городского округа «Город Калининград» в 2013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числения победителем Конкурса на расчетный счет Организатора конкурса денежных средств (с учетом внесенного задатка), с ним в течение 10 рабочих дней заключается договор на организацию ярмарки и продажи товаров на ней на территории городского округа «Город Калининград» в 2013 году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01» декабря 2012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03 декабря 2012 года </w:t>
      </w:r>
      <w:r>
        <w:rPr>
          <w:color w:val="000000"/>
        </w:rPr>
        <w:t xml:space="preserve">по адресу: г. Калининград, </w:t>
      </w:r>
      <w:r>
        <w:rPr/>
        <w:t>пл. Победы,1, 4-й этаж, кабинет № 467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03 декабря 2012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начальная стоимость права организации ярмарки (за один день);</w:t>
      </w:r>
    </w:p>
    <w:p>
      <w:pPr>
        <w:pStyle w:val="Normal"/>
        <w:rPr/>
      </w:pPr>
      <w:r>
        <w:rPr/>
        <w:t>- максимальная оплата за предоставление 1 кв.м. оборудованного торгового места на ярмарке за один день торговли;</w:t>
      </w:r>
    </w:p>
    <w:p>
      <w:pPr>
        <w:pStyle w:val="Normal"/>
        <w:rPr/>
      </w:pPr>
      <w:r>
        <w:rPr>
          <w:rStyle w:val="FontStyle12"/>
          <w:b w:val="false"/>
          <w:color w:val="000000"/>
          <w:sz w:val="24"/>
          <w:szCs w:val="24"/>
        </w:rPr>
        <w:t>- опыт работы организатора ярмарки в сфере потребительского рынка</w:t>
      </w:r>
      <w:r>
        <w:rPr/>
        <w:t>.</w:t>
      </w:r>
    </w:p>
    <w:p>
      <w:pPr>
        <w:pStyle w:val="Normal"/>
        <w:ind w:firstLine="709"/>
        <w:rPr/>
      </w:pPr>
      <w:r>
        <w:rPr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6:00Z</dcterms:created>
  <dc:creator>Медведева</dc:creator>
  <dc:description/>
  <cp:keywords/>
  <dc:language>en-US</dc:language>
  <cp:lastModifiedBy>Медведева Инна Тимофеевна (ECON_MEDVEDEVA - Медведева)</cp:lastModifiedBy>
  <cp:lastPrinted>2012-10-18T18:21:00Z</cp:lastPrinted>
  <dcterms:modified xsi:type="dcterms:W3CDTF">2012-10-18T15:22:00Z</dcterms:modified>
  <cp:revision>14</cp:revision>
  <dc:subject/>
  <dc:title>Извещение о проведении открытого конкурса</dc:title>
</cp:coreProperties>
</file>